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35712764"/>
                                  <w:bookmarkStart w:id="1" w:name="__Fieldmark__0_323571276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35712764"/>
                                  <w:bookmarkStart w:id="3" w:name="__Fieldmark__1_323571276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35712764"/>
                                  <w:bookmarkStart w:id="5" w:name="__Fieldmark__2_323571276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35712764"/>
                                  <w:bookmarkStart w:id="7" w:name="__Fieldmark__3_323571276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35712764"/>
                                  <w:bookmarkStart w:id="9" w:name="__Fieldmark__4_323571276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35712764"/>
                            <w:bookmarkStart w:id="11" w:name="__Fieldmark__0_323571276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35712764"/>
                            <w:bookmarkStart w:id="13" w:name="__Fieldmark__1_323571276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35712764"/>
                            <w:bookmarkStart w:id="15" w:name="__Fieldmark__2_323571276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35712764"/>
                            <w:bookmarkStart w:id="17" w:name="__Fieldmark__3_323571276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35712764"/>
                            <w:bookmarkStart w:id="19" w:name="__Fieldmark__4_323571276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35712764"/>
            <w:bookmarkStart w:id="21" w:name="__Fieldmark__5_323571276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35712764"/>
            <w:bookmarkStart w:id="23" w:name="__Fieldmark__6_323571276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